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 докладов по геоэкологии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Антропогенное воздействие на окружающую сре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Антропогенная трансформация лесов. Обезлесение и его последств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Урбанизированные и природные ландшафты. Принципы их рационального использ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Антропогенные факторы разрушения и загрязнения природных ландшаф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Соотношение мощности биосферы и антропогенного потребления энергии: в чем может проявиться  угроза быстро растущей выработки энергии человеком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Мировой океан как единая система: модель физико-географической и природно-хозяйственной структуры океа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Экологическая обстановка в городах и промышленных центр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Экологическое воздействие транспортных систе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Использование природных ресурсов как условие развития человеческой цивилиз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Неблагоприятные последствия антропогенной  деятельности в условиях аридных зо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ы рефератов по геоэкологи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 Экологический потенциал ландшафт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 Продуктивность экосистем и связанные с ними особенности хозяйственной деятельностью</w:t>
      </w:r>
    </w:p>
    <w:p>
      <w:pPr>
        <w:pStyle w:val="Normal"/>
        <w:rPr/>
      </w:pPr>
      <w:r>
        <w:rPr>
          <w:sz w:val="28"/>
          <w:szCs w:val="28"/>
        </w:rPr>
        <w:t>3 Естественно- антропогенные ландшафты; зональный характер их распростран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 Механизмы устойчивости биосферы: биоразнообразие, сукцессии сообществ и др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 Классификация современных ландшафтов по степени и характеру их изменений человек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 Системообразующая и экологическая роль элементов геосфер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 Формы отношений и причинно-следственных связей между элементами систем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 Континуальность  и дискретность географической оболочки и биосфер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 Концепция создания геоэкологического атла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0 Постулаты эволюции биосферы в условиях антропогенного пресс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 Экологическая этика. Принципы нравственного повед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2 Устойчивое развитие – миф или реальность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4T13:55:00Z</dcterms:created>
  <dc:creator>User</dc:creator>
  <dc:description/>
  <cp:keywords/>
  <dc:language>en-US</dc:language>
  <cp:lastModifiedBy>User</cp:lastModifiedBy>
  <dcterms:modified xsi:type="dcterms:W3CDTF">2009-11-08T10:34:00Z</dcterms:modified>
  <cp:revision>4</cp:revision>
  <dc:subject/>
  <dc:title/>
</cp:coreProperties>
</file>